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sr-CS"/>
        </w:rPr>
        <w:t>6.</w:t>
        <w:tab/>
        <w:t>ЗНАЧЕЊЕ КОДОВА ГРЕШАКА</w:t>
      </w:r>
    </w:p>
    <w:p>
      <w:pPr>
        <w:pStyle w:val="Normal"/>
        <w:spacing w:lineRule="atLeast" w:line="240"/>
        <w:ind w:left="567" w:hanging="567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sr-C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>
          <w:trHeight w:val="401" w:hRule="atLeast"/>
        </w:trPr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КОД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 xml:space="preserve">           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Погрешна шифра благајника после тастера “Благајник”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Број благајника изван опсега (1 до 15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Фискални број је већ програмира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Фискални режим је већ омогуће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1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Очекује се дневни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 извештај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Датум или време раније него већ унето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Погрешан датум или врем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Вишак карактера у текстуалним редовима у заглављу рачу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Погрешан унос броја текстуалног реда у заглављу рачуна (1-5, или 9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Шифра артикла ван опсега (од 1 до 9999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Вредност процента (%) изван опсе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Вишак карактера у опису одељењa или у опису артик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Број одељења ван опсега (од </w:t>
            </w:r>
            <w:r>
              <w:rPr>
                <w:sz w:val="22"/>
                <w:szCs w:val="22"/>
                <w:lang w:val="hr-HR"/>
              </w:rPr>
              <w:t>0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 до 9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1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Број пореске стопе ван опсега (од 1 до 9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2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Очекивана вредност 0 или 1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2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Тражени програм не постој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2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Морате унети фискални број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2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Грешка при читању базе артик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2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Погрешна врста фонта (0…3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3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Одељење или артикал нису активиран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3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Негативан резултат није дозвоље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3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Шифра артикла није прихваће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3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Одељење или артикал нису програмиран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3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Унос вредности је обавеза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3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Грешка при уписивању у базу артикал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4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Ова операција није дозвоље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4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Вредност или множилац изван дозвољеног опсег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4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Одељење или артикал су деактивиран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4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Децимална вредност није прихваће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4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Збир прелази лимит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4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Повраћај није могућ (нема довољно новца у фијоци или се користи картица као средство плаћања)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5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Програмирана и унета јединица мере нису усклађен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5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Лимит уноса прелази лимит рачу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5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Лимит рачуна не може бити нижи од лимита унос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5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Грешка у серијској комуникацији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5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Грешка у комуникацији са читачем картиц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5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Трансакција не може бити одобре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6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Низак напон интерне батериј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6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Благајник без приступног ко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6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Бројеви морају бити унети правилним редоследом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6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Грешка настала током читања мемориј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6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Грешка настала током уписивања у меморију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470"/>
      </w:tblGrid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7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Штампач без папи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7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Штампач није прикључен или је покварен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7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Глава штампача је подигнута - плаву ручицу је подигнут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7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Висока температуре штампач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7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Интерна грешка штампач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7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Интерна грешка штампач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7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Интерна грешка штампач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8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Грешка током читања или писања фискалног броја из фискалне мемориј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8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Фискална меморија није прикључена или је покварен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8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Не могу се пронаћи важеће пореске стоп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8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Пуна фискална мемориј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8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Број преосталих фискалних дневних извештаја у фискалној меморији је 50 или мањ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86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Фискални број мора имати </w:t>
            </w:r>
            <w:r>
              <w:rPr>
                <w:sz w:val="22"/>
                <w:szCs w:val="22"/>
                <w:lang w:val="sr-CS"/>
              </w:rPr>
              <w:t xml:space="preserve">6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цифар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87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Неусаглашеност између </w:t>
            </w:r>
            <w:r>
              <w:rPr>
                <w:sz w:val="22"/>
                <w:szCs w:val="22"/>
                <w:lang w:val="en-US"/>
              </w:rPr>
              <w:t>RAM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 и ФИСКАЛНЕ меморије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8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Неуспело уписивање у фискалну меморију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Е89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Запис у фискалној меморији није празан - притиснути </w:t>
            </w:r>
            <w:r>
              <w:rPr>
                <w:sz w:val="22"/>
                <w:szCs w:val="22"/>
                <w:lang w:val="hr-HR"/>
              </w:rPr>
              <w:t>«C»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 за поновљени упис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4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90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Неопходно је вратити кључ на </w:t>
            </w:r>
            <w:r>
              <w:rPr>
                <w:sz w:val="22"/>
                <w:szCs w:val="22"/>
                <w:lang w:val="en-US"/>
              </w:rPr>
              <w:t>PRG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 режим ра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91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Неопходно је вратити кључ на </w:t>
            </w:r>
            <w:r>
              <w:rPr>
                <w:sz w:val="22"/>
                <w:szCs w:val="22"/>
                <w:lang w:val="en-US"/>
              </w:rPr>
              <w:t>OFF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 режим ра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92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Неопходно је вратити кључ на </w:t>
            </w:r>
            <w:r>
              <w:rPr>
                <w:sz w:val="22"/>
                <w:szCs w:val="22"/>
                <w:lang w:val="en-US"/>
              </w:rPr>
              <w:t>REG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 режим ра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93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Неопходно је вратити кључ на (-) режим ра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94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Неопходно је вратити кључ на X режим ра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95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Неопходно је вратити кључ на 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 xml:space="preserve"> режим рада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spacing w:lineRule="atLeast" w:line="240"/>
              <w:jc w:val="center"/>
              <w:rPr>
                <w:rFonts w:ascii="Times New Roman Greek" w:hAnsi="Times New Roman Greek" w:eastAsia="Times New Roman Greek" w:cs="Times New Roman Greek"/>
                <w:sz w:val="22"/>
                <w:szCs w:val="22"/>
                <w:lang w:val="sr-CS"/>
              </w:rPr>
            </w:pPr>
            <w:r>
              <w:rPr>
                <w:rFonts w:eastAsia="Times New Roman Greek" w:cs="Times New Roman Greek" w:ascii="Times New Roman Greek" w:hAnsi="Times New Roman Greek"/>
                <w:sz w:val="22"/>
                <w:szCs w:val="22"/>
                <w:lang w:val="sr-CS"/>
              </w:rPr>
              <w:t>Ε98</w:t>
            </w:r>
          </w:p>
        </w:tc>
        <w:tc>
          <w:tcPr>
            <w:tcW w:w="8470" w:type="dxa"/>
            <w:tcBorders/>
          </w:tcPr>
          <w:p>
            <w:pPr>
              <w:pStyle w:val="Normal"/>
              <w:spacing w:lineRule="atLeast" w:line="240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Погрешна лозинка за фискализацију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776"/>
      <w:pgNumType w:start="4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Greek">
    <w:charset w:val="a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628"/>
    </w:tblGrid>
    <w:tr>
      <w:trPr/>
      <w:tc>
        <w:tcPr>
          <w:tcW w:w="4261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ind w:right="360" w:hanging="0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>10/03</w:t>
          </w:r>
        </w:p>
      </w:tc>
      <w:tc>
        <w:tcPr>
          <w:tcW w:w="5628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right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5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01" w:dyaOrig="274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1pt;height:36pt" filled="f" o:ole="">
          <v:imagedata r:id="rId2" o:title=""/>
        </v:shape>
        <o:OLEObject Type="Embed" ProgID="" ShapeID="ole_rId1" DrawAspect="Content" ObjectID="_1579403226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30:00Z</dcterms:created>
  <dc:creator>IS DPT</dc:creator>
  <dc:description/>
  <dc:language>en-US</dc:language>
  <cp:lastModifiedBy>Vojislav Velickovic</cp:lastModifiedBy>
  <cp:lastPrinted>1999-03-10T16:29:00Z</cp:lastPrinted>
  <dcterms:modified xsi:type="dcterms:W3CDTF">2003-11-27T12:30:00Z</dcterms:modified>
  <cp:revision>2</cp:revision>
  <dc:subject/>
  <dc:title>5</dc:title>
</cp:coreProperties>
</file>